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 xml:space="preserve">Contenidos Mínimos: 4º HISTORIA </w:t>
            </w:r>
          </w:p>
        </w:tc>
      </w:tr>
    </w:tbl>
    <w:p>
      <w:pPr>
        <w:pStyle w:val="Titacteval"/>
        <w:tabs>
          <w:tab w:val="clear" w:pos="397"/>
        </w:tabs>
        <w:spacing w:before="120" w:after="120"/>
        <w:ind w:left="0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22" w:right="822" w:gutter="0" w:header="709" w:top="851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2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>Unidad Didáctica 1: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¿Qué entiendes por Antiguo Régimen?. Enumera sus características esenciales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Explica las distintas fases de la revolución inglesa del siglo XVII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Define sociedad estamental y enumera los principales grupos sociales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Explica en qué consistía en comercio triangular del siglo XVIII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¿Qué fue la Ilustración?. Cita los ilustrados más relevantes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¿Qué fue la Guerra de Sucesión?, explica sus causas, desarrollo y consecuencias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Reformas ilustradas durante el gobierno de Carlos III en España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Cita las principales características del Rococó y Neoclasicismo</w:t>
      </w:r>
    </w:p>
    <w:p>
      <w:pPr>
        <w:pStyle w:val="Normal"/>
        <w:spacing w:before="2" w:after="2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before="2" w:after="2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>Unidad Didáctica 2: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Explica las principales causas que hicieron posible la revolución industrial: revolución agraria y demográfica, teorías económicas, situación social y política y existencia de capitales y mercado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Realiza una tabla comparativa entre la primera y la segunda revolución industrial, donde incluyas (cronología, materias primas, fuentes de energía, sectores industriales, inventos o avances tecnológicos)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/>
      </w:pPr>
      <w:r>
        <w:rPr>
          <w:rFonts w:cs="Cambria"/>
          <w:sz w:val="16"/>
          <w:szCs w:val="20"/>
        </w:rPr>
        <w:t xml:space="preserve">La revolución de los transportes: </w:t>
      </w:r>
      <w:r>
        <w:rPr>
          <w:sz w:val="16"/>
          <w:szCs w:val="20"/>
        </w:rPr>
        <w:t>¿Qué importancia tuvo el ferrocarril y los barcos de vapor para la revolución industrial?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En qué consistía la sociedad de clases, ¿qué grupos sociales surgen con la revolución industrial?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Los movimientos sociales (primeras asociaciones obreras, sindicalismo, marxismo y anarquismo)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/>
      </w:pPr>
      <w:r>
        <w:rPr>
          <w:sz w:val="16"/>
          <w:szCs w:val="20"/>
        </w:rPr>
        <w:t>Las Internacionales Obreras o proletarias.</w:t>
      </w:r>
    </w:p>
    <w:p>
      <w:pPr>
        <w:pStyle w:val="Normal"/>
        <w:spacing w:before="2" w:after="2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before="2" w:after="2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>Unidad Didáctica 3: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Causas de la declaración de independencia de las 13 colonias de Estados Unidos de América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Causas de la Revolución Francesa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Enumera las fases y los principales acontecimientos de la Revolución Francesa: 1789-1815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El Imperio Napoleónico, origen, desarrollo y causas de su caída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¿Qué fue la Restauración?, ¿qué papel jugó el Congreso de Viena?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Principios básicos del sistema político liberal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Define el concepto de nacionalismo y tipos de movimientos nacionalistas surgidos durante el siglo XIX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Unificación Italiana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Unificación Alemana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Cita las principales características del Romanticismo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El Arte del Realismo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Arquitectura Historicista y del Hierro</w:t>
      </w:r>
    </w:p>
    <w:p>
      <w:pPr>
        <w:pStyle w:val="Normal"/>
        <w:spacing w:before="2" w:after="2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before="2" w:after="2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>Unidad Didáctica 4: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Causas de la crisis de la Monarquía Borbónica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Fases de la Guerra de Independencia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Las Cortes de Cádiz y la Constitución de 1812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La Restauración en España, fases del reinado de Fernando VII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Causas de la Independencia de la América Hispana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Fases de la Independencia de la América Hispana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Las Guerras Carlistas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Explica qué es una desamortización y una desvinculación de la propiedad, cita las principales desamortizaciones del siglo XIX en España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Etapas del reinado de Isabel II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Causas y consecuencias de la Revolución de 1868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La Primera República en España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/>
      </w:pPr>
      <w:r>
        <w:rPr>
          <w:sz w:val="16"/>
          <w:szCs w:val="20"/>
        </w:rPr>
        <w:t>El sistema canovista o sistema de alternancia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Los nacionalismos de finales del siglo XIX en España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La crisis del 98 (crisis de fin de siglo)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Arte Rococó Español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Goya</w:t>
      </w:r>
    </w:p>
    <w:p>
      <w:pPr>
        <w:pStyle w:val="Normal"/>
        <w:spacing w:before="2" w:after="2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before="2" w:after="2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>Unidad Didáctica 5: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Los principales factores que frenaron la industrialización en España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Sectores industriales que se desarrollaron en España en el inicio de la industrialización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El desarrollo del ferrocarril en España, singularidad y problemática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Cuáles fueron los principales yacimientos mineros españoles en el siglo XIX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Nuevas energías e industrias a finales del siglo XIX en España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La distribución de la industria en España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Describe la sociedad española del siglo XIX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Puntos en común y diferencias entre el socialismo y anarquismo español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El arte del siglo XIX en España (neoclasicismo, arquitectura historicista y del hierro, romanticismo, realismo, impresionismo y modernismo)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Gaudí: características de sus obras y edificios más representativos.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6"/>
          <w:szCs w:val="20"/>
          <w:lang w:val="es-ES_tradnl"/>
        </w:rPr>
      </w:pPr>
      <w:r>
        <w:rPr>
          <w:b w:val="false"/>
          <w:sz w:val="16"/>
          <w:szCs w:val="20"/>
          <w:lang w:val="es-ES_tradnl"/>
        </w:rPr>
      </w:r>
    </w:p>
    <w:p>
      <w:pPr>
        <w:pStyle w:val="Normal"/>
        <w:spacing w:before="2" w:after="2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>Unidad Didáctica 6: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Enumera y explica brevemente los factores que impulsaron el imperialismo (causas del imperialismo)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¿Qué diferencias hay entre colonialismo e imperialismo?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/>
      </w:pPr>
      <w:r>
        <w:rPr>
          <w:sz w:val="16"/>
          <w:szCs w:val="20"/>
        </w:rPr>
        <w:t>Tipos de organización o administración colonial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/>
      </w:pPr>
      <w:r>
        <w:rPr>
          <w:sz w:val="16"/>
          <w:szCs w:val="20"/>
        </w:rPr>
        <w:t>Los imperios coloniales – La expansión europea. Características del Imperio Británico y Francés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Sistemas bismarkianos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/>
      </w:pPr>
      <w:r>
        <w:rPr>
          <w:sz w:val="16"/>
          <w:szCs w:val="20"/>
        </w:rPr>
        <w:t>¿A qué llamamos Paz Armada?, explica el origen, objetivos e integrantes de la Triple Alianza y Triple Entente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/>
      </w:pPr>
      <w:r>
        <w:rPr>
          <w:sz w:val="16"/>
          <w:szCs w:val="20"/>
        </w:rPr>
        <w:t>Expón las principales causas de la I Guerra Mundial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Qué fases se dieron durante el conflicto bélico, 1914-1918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Enumera los tratados de paz que se firmaron tras la I Guerra Mundial y explica cómo quedó configurado el mapa europeo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/>
      </w:pPr>
      <w:r>
        <w:rPr>
          <w:sz w:val="16"/>
          <w:szCs w:val="20"/>
        </w:rPr>
        <w:t>¿Qué es la Sociedad de Naciones?, ¿cuándo se creó?, ¿qué objetivos tenía?, ¿por qué decimos que fracasó?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¿Cuáles fueron las principales innovaciones del impresionismo?, ¿qué diferencias más notables hay entre el impresionismo y el postimpresionismo. A continuación, realiza una tabla donde relaciones los artistas más destacados de cada estilo.</w:t>
      </w:r>
    </w:p>
    <w:p>
      <w:pPr>
        <w:pStyle w:val="Normal"/>
        <w:spacing w:before="2" w:after="2"/>
        <w:ind w:left="-567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>Unidad Didáctica 7: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Desarrolla las principales características del Imperio zarista en Rusia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/>
      </w:pPr>
      <w:r>
        <w:rPr>
          <w:sz w:val="16"/>
          <w:szCs w:val="20"/>
        </w:rPr>
        <w:t>Realiza una tabla comparativa entre la revolución de febrero y octubre en Rusia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Explica cómo EE.UU. consiguió un alto nivel de prosperidad a principios del siglo XX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/>
      </w:pPr>
      <w:r>
        <w:rPr>
          <w:sz w:val="16"/>
          <w:szCs w:val="20"/>
        </w:rPr>
        <w:t>Qué causas motivaron el crac bursátil de 1929?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Características de la Arquitectura funcionalista y Organicismo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Enumera y cita las principales características de las Primeras Vanguardias</w:t>
      </w:r>
    </w:p>
    <w:p>
      <w:pPr>
        <w:pStyle w:val="Normal"/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>Unidad Didáctica 8: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La Dictadura Estalinista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Causas que motivaron el ascenso del fascismo en Italia, ¿qué características tenía el fascismo?, ¿quién fue su líder?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Explica cómo llegó al poder Hitler en Alemania, ¿qué elementos incluía el programa nazi?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¿En qué consistió la homogeneización social del III Reich Alemán?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Expón las principales causas de la II Guerra Mundial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¿Qué alianzas se firmaron antes del estallido de la II Guerra Mundial?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Etapas de la II Guerra Mundial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Enumera los tratados que se firmaron para conseguir el fin de la guerra y firmar la paz (organización de la paz)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¿Qué es la ONU?, ¿qué instituciones forman parte de este organismo?, ¿qué objetivos tenía?.</w:t>
      </w:r>
    </w:p>
    <w:p>
      <w:pPr>
        <w:pStyle w:val="Normal"/>
        <w:numPr>
          <w:ilvl w:val="0"/>
          <w:numId w:val="2"/>
        </w:numPr>
        <w:spacing w:before="2" w:after="2"/>
        <w:contextualSpacing/>
        <w:jc w:val="both"/>
        <w:rPr>
          <w:sz w:val="16"/>
          <w:szCs w:val="20"/>
        </w:rPr>
      </w:pPr>
      <w:r>
        <w:rPr>
          <w:sz w:val="16"/>
          <w:szCs w:val="20"/>
        </w:rPr>
        <w:t>Impacto de la II Guerra Mundial, la destrucción bélica</w:t>
      </w:r>
    </w:p>
    <w:p>
      <w:pPr>
        <w:pStyle w:val="Normal"/>
        <w:spacing w:before="2" w:after="2"/>
        <w:contextualSpacing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>Unidad Didáctica 9:</w:t>
      </w:r>
    </w:p>
    <w:p>
      <w:pPr>
        <w:pStyle w:val="Titacteval"/>
        <w:numPr>
          <w:ilvl w:val="0"/>
          <w:numId w:val="2"/>
        </w:numPr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El declive del turno dinástico: 1898-1917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Dictadura de Miguel Primo de Rivera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Proclamación de la Segunda República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La Constitución de 1931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Fuerzas políticas durante la República (partidos, sindicatos y líderes)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Sintetiza las principales reformas republicanas del Bienio Progresista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/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Gobierno Conservador y triunfo del Frente Popular, 1933-1936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Causas del estallido de la Guerra Civil Española. A continuación explica las fases de este conflicto y las consecuencias que tuvo la guerra para nuestro país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Explica las principales características del bando republicano y el  bando franquista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Manifestaciones artísticas durante el primer tercio del siglo XX (funcionalismo y primeras vanguardias)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Picasso: etapas pictóricas y obras más representativas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b/>
          <w:sz w:val="16"/>
          <w:szCs w:val="20"/>
        </w:rPr>
        <w:t>Unidad Didáctica 10: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Define el término Guerra Fría. Cita los principales conflictos que se dieron en esta etapa de la Historia y señala de todos ellos el que fue más tenso, justifica tu elección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El bloque capitalista: EE.UU., Europa Occidental y Japón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El bloque socialista: La URSS y Europa del Este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La Revolución China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Segundas vanguardias: corrientes artísticas, características y artistas más relevantes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b/>
          <w:sz w:val="16"/>
          <w:szCs w:val="20"/>
        </w:rPr>
        <w:t>Unidad Didáctica 11: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¿Cuáles fueron las causas o factores de la descolonización?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/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Resume las etapas del proceso descolonizador, en Asia y África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Origen y fases del conflicto Palestino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Define el concepto Tercer Mundo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>Unidad Didáctica 12: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Características esenciales del régimen franquista y leyes fundamentales que sustentaron a la dictadura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/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Desarrollo de la política exterior franquista desde 1939-1955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Indica los sectores sociales que apoyaron al régimen franquista y explica que recibieron a cambio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Situación económica y social tras la postguerra. La autarquía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99. Principales reformas económicas que se llevaron a cabo durante el desarrollismo en España (1957-1973)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La oposición al franquismo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Crisis política del régimen franquista desde 1973 (debilitamiento del franquismo)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>Unidad Didáctica 13: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Causas de la crisis de la década de 1970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Cita los principales hechos que reactivaron la Guerra Fría en los años 80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Explica cómo se produjo la caída del comunismo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Europa tras la caída del muro de Berlín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El  mundo tras los atentados del 11S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Rasgos de la sociedad postindustrial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El arte postmoderno y arte digital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 xml:space="preserve">Unidad Didáctica 14: 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La reforma política de Adolfo Suárez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La Constitución de 1978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La crisis económica de los años 70 en España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/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Principales actuaciones de los gobiernos de UCD, PSOE y PP entre 1982 – actualidad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El estallido de una crisis global, año 2008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lineRule="auto" w:line="240" w:before="0" w:after="0"/>
        <w:ind w:left="360" w:right="-136" w:hanging="36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  <w:t>Arte postmoderno en España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16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6"/>
          <w:szCs w:val="20"/>
          <w:lang w:val="es-ES_tradnl" w:eastAsia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Titacteval"/>
        <w:spacing w:lineRule="auto" w:line="240" w:before="0" w:after="0"/>
        <w:ind w:left="397" w:right="-136" w:hanging="397"/>
        <w:rPr>
          <w:rFonts w:ascii="Times New Roman" w:hAnsi="Times New Roman" w:cs="Times New Roman"/>
          <w:b w:val="false"/>
          <w:b w:val="false"/>
          <w:sz w:val="18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8"/>
          <w:szCs w:val="20"/>
          <w:lang w:val="es-ES_tradnl" w:eastAsia="es-ES_tradnl"/>
        </w:rPr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22" w:right="566" w:gutter="0" w:header="709" w:top="851" w:footer="567" w:bottom="623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Cuadrculamediana1nfasis2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Cuánto tiempo le he dedicado a preparar el examen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He leído atentamente el texto y comprendo lo que leo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Realizo ejemplos de preguntas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Comprendo las preguntas y lo que debo de contestar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He realizado resúmenes para estudiar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He realizado esquemas para estudiar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En el examen leo atentamente lo que me preguntan?:</w:t>
      </w:r>
    </w:p>
    <w:p>
      <w:pPr>
        <w:pStyle w:val="Titacteval"/>
        <w:tabs>
          <w:tab w:val="clear" w:pos="397"/>
        </w:tabs>
        <w:spacing w:before="120" w:after="240"/>
        <w:ind w:left="397" w:right="2" w:hanging="397"/>
        <w:rPr>
          <w:lang w:val="es-ES_tradnl"/>
        </w:rPr>
      </w:pPr>
      <w:r>
        <w:rPr>
          <w:lang w:val="es-ES_tradnl"/>
        </w:rPr>
      </w:r>
    </w:p>
    <w:sectPr>
      <w:headerReference w:type="default" r:id="rId6"/>
      <w:footerReference w:type="default" r:id="rId7"/>
      <w:type w:val="nextPage"/>
      <w:pgSz w:w="11906" w:h="16838"/>
      <w:pgMar w:left="822" w:right="822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3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Punteval">
    <w:name w:val="punt_eval"/>
    <w:basedOn w:val="Normal"/>
    <w:qFormat/>
    <w:pPr>
      <w:tabs>
        <w:tab w:val="clear" w:pos="708"/>
        <w:tab w:val="right" w:pos="10263" w:leader="dot"/>
      </w:tabs>
      <w:spacing w:lineRule="exact" w:line="260" w:before="240" w:after="0"/>
      <w:ind w:left="340" w:hanging="0"/>
      <w:jc w:val="both"/>
    </w:pPr>
    <w:rPr>
      <w:rFonts w:ascii="Arial" w:hAnsi="Arial" w:cs="Arial"/>
      <w:color w:val="808080"/>
      <w:sz w:val="20"/>
      <w:lang w:val="es-ES"/>
    </w:rPr>
  </w:style>
  <w:style w:type="paragraph" w:styleId="Numejeract">
    <w:name w:val="Numejeract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Cuadrculamediana1nfasis2">
    <w:name w:val="Cuadrícula mediana 1 - Énfasis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8:49:00Z</dcterms:created>
  <dc:creator>Joaquín Ruiz Abellán</dc:creator>
  <dc:description/>
  <cp:keywords/>
  <dc:language>en-US</dc:language>
  <cp:lastModifiedBy>Mayte Sanchez Sanchez</cp:lastModifiedBy>
  <cp:lastPrinted>2012-06-05T08:17:00Z</cp:lastPrinted>
  <dcterms:modified xsi:type="dcterms:W3CDTF">2014-09-03T17:37:00Z</dcterms:modified>
  <cp:revision>12</cp:revision>
  <dc:subject/>
  <dc:title>CONTROL UNIDAD DIDÁCTICA Nº 1 Y 2 – CURSO 2010-2011</dc:title>
</cp:coreProperties>
</file>